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3994615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4644737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7619240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1939784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9026568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5233330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000738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8469691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612919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